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April/May-2013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PHYSICAL CHEMISTRY – I</w:t>
        <w:tab/>
        <w:tab/>
        <w:tab/>
        <w:tab/>
        <w:tab/>
        <w:tab/>
        <w:tab/>
        <w:tab/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CH302</w:t>
        <w:tab/>
        <w:tab/>
        <w:tab/>
        <w:tab/>
        <w:tab/>
        <w:t xml:space="preserve">                 </w:t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  <w:tab/>
        <w:t xml:space="preserve">Discuss on Photosensitisation and Chemiluminescence. </w:t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Differentiate Fluorescence and Phosphorescence.</w:t>
        <w:tab/>
        <w:tab/>
        <w:tab/>
        <w:t xml:space="preserve"> </w:t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c. </w:t>
        <w:tab/>
        <w:t>Explain Franck Condon principle.</w:t>
        <w:tab/>
        <w:tab/>
        <w:tab/>
        <w:tab/>
        <w:t xml:space="preserve"> </w:t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 xml:space="preserve">a.  </w:t>
        <w:tab/>
        <w:t xml:space="preserve">How will you determine the absolute entropies of solids, liquids and gases?       </w:t>
        <w:tab/>
        <w:t xml:space="preserve">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Explain the determination of Fugacity.                                                   </w:t>
        <w:tab/>
        <w:tab/>
        <w:tab/>
        <w:t xml:space="preserve">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a.  </w:t>
        <w:tab/>
        <w:t xml:space="preserve">Derive Gibbs Duhem equation. </w:t>
        <w:tab/>
        <w:tab/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State I law of thermodynamics and give its mathematical form.                                    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c. </w:t>
        <w:tab/>
        <w:t xml:space="preserve">What are the limitation of I law of thermodynamics. </w:t>
        <w:tab/>
        <w:tab/>
        <w:tab/>
        <w:tab/>
        <w:t xml:space="preserve">              </w:t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 xml:space="preserve">a. </w:t>
        <w:tab/>
        <w:t xml:space="preserve">State phase rule and explain its terms and give its advantages.        </w:t>
        <w:tab/>
        <w:tab/>
        <w:tab/>
        <w:tab/>
        <w:t xml:space="preserve">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Explain water system with a neat sketch.</w:t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 xml:space="preserve">a. </w:t>
        <w:tab/>
        <w:t xml:space="preserve">With a help of neat diagram explain Lead- Silver system.                    </w:t>
        <w:tab/>
        <w:tab/>
        <w:tab/>
        <w:t xml:space="preserve">     (10)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Draw the phase diagram of Potassium Iodide Water system and explain the various   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nent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 xml:space="preserve">a. </w:t>
        <w:tab/>
        <w:t xml:space="preserve">Derive Maxwell- Boltzmann equation.                                               </w:t>
        <w:tab/>
        <w:tab/>
        <w:tab/>
        <w:t xml:space="preserve">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Write in brief on Sackur-Tetrode equation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c. </w:t>
        <w:tab/>
        <w:t xml:space="preserve">Give the applications of Partition function.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 xml:space="preserve">a. </w:t>
        <w:tab/>
        <w:t xml:space="preserve">Derive the expression for Fermi-Dirac statistics. </w:t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Explain the Bose-Einstein statistics. </w:t>
        <w:tab/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 xml:space="preserve">a. </w:t>
        <w:tab/>
      </w:r>
      <w:r>
        <w:rPr>
          <w:rFonts w:cs="Times New Roman" w:ascii="Times New Roman" w:hAnsi="Times New Roman"/>
          <w:bCs/>
          <w:sz w:val="24"/>
          <w:szCs w:val="24"/>
        </w:rPr>
        <w:t>Derive Debye’s theory of crystal heat capacities.</w:t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b. </w:t>
        <w:tab/>
        <w:t xml:space="preserve">Explain </w:t>
      </w:r>
      <w:r>
        <w:rPr>
          <w:rFonts w:cs="Times New Roman" w:ascii="Times New Roman" w:hAnsi="Times New Roman"/>
          <w:sz w:val="24"/>
          <w:szCs w:val="24"/>
        </w:rPr>
        <w:t xml:space="preserve">Decomposition potential. </w:t>
        <w:tab/>
        <w:tab/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 xml:space="preserve">a. </w:t>
        <w:tab/>
        <w:t xml:space="preserve">Describe Electro dialysis. 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Define Dorn effect. </w:t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c. </w:t>
        <w:tab/>
        <w:t xml:space="preserve">Explain electrical double layer with structure. </w:t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1</Pages>
  <Words>333</Words>
  <Characters>1903</Characters>
  <CharactersWithSpaces>2232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11T11:12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